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ГОВОР № 388-1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горячее водоснаб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2"/>
          <w:szCs w:val="22"/>
        </w:rPr>
        <w:t>пгт. Подгоренский                                                                                                              «31» декабря 2013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Муниципальное казенное предприятие «Подгоренский центр коммунальных услуг»,</w:t>
      </w:r>
      <w:r>
        <w:rPr>
          <w:sz w:val="22"/>
          <w:szCs w:val="22"/>
        </w:rPr>
        <w:t xml:space="preserve"> именуемое в дальнейшем </w:t>
      </w:r>
      <w:r>
        <w:rPr>
          <w:b/>
          <w:sz w:val="22"/>
          <w:szCs w:val="22"/>
        </w:rPr>
        <w:t>«Поставщик»</w:t>
      </w:r>
      <w:r>
        <w:rPr>
          <w:sz w:val="22"/>
          <w:szCs w:val="22"/>
        </w:rPr>
        <w:t xml:space="preserve">, в лице Директора Меркуловой Тамары Михайловны, действующего на основании Устава, с одной стороны, и </w:t>
      </w:r>
      <w:r>
        <w:rPr>
          <w:b/>
          <w:sz w:val="22"/>
          <w:szCs w:val="22"/>
        </w:rPr>
        <w:t>БУЗ ВО «Подгоренская ЦРБ»</w:t>
      </w:r>
      <w:r>
        <w:rPr>
          <w:bCs/>
          <w:sz w:val="22"/>
          <w:szCs w:val="22"/>
        </w:rPr>
        <w:t>, именуемое в дальнейшем</w:t>
      </w:r>
      <w:r>
        <w:rPr>
          <w:b/>
          <w:sz w:val="22"/>
          <w:szCs w:val="22"/>
        </w:rPr>
        <w:t xml:space="preserve"> «Абонент», </w:t>
      </w:r>
      <w:r>
        <w:rPr>
          <w:sz w:val="22"/>
          <w:szCs w:val="22"/>
        </w:rPr>
        <w:t>в лице Главного врача Левина Никиты Валентиновича,  действующего на основании Устава,  с другой стороны заключили настоящий договор о нижеследующем: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i/>
          <w:sz w:val="22"/>
          <w:szCs w:val="22"/>
          <w:u w:val="single"/>
        </w:rPr>
        <w:t>1. ПРЕДМЕТ ДОГОВОР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1. Предметом настоящего Договора является предоставление «Поставщиком» «Абоненту» согласованных объемов услуг (п.2.1.1. настоящего договора) по подаче горячей воды (горячее водоснабжение) с температурным режимом,  на объект «Абонента», расположенный по адресу: пгт Подгоренский,  ул. Калинина, 21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i/>
          <w:sz w:val="22"/>
          <w:szCs w:val="22"/>
          <w:u w:val="single"/>
        </w:rPr>
        <w:t>2. ПРАВА И ОБЯЗАННОСТИ СТОРОН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2.1. «Поставщик» обязан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sz w:val="22"/>
          <w:szCs w:val="22"/>
        </w:rPr>
        <w:t>2.1.1. Отпустить Абоненту в обусловленный договором период тепловую энергию в виде горячей воды в количестве  согласно приложения № 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2.      Заключать с «Абонентом» договор на отпуск горячей воды с учетом возможности систем горячего водоснабжения в пределах предусмотренных настоящим договор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3.    Участвовать в приемке в эксплуатацию узлов уче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4.  Принимать меры по сокращению утечек, потерь и нерационального использования горячей вод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5.  Принимать меры по предотвращению самовольного присоединения к системам горячего водоснабжения и самовольного пользования и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6.   Принимать необходимые меры по своевременной ликвидации аварий и повреждений на системах горячего водоснабжения в порядке и сроки, установленные нормативно-технической документацией, и возобновлению действия систем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2. «Абонент»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1. Своевременно заключать договор на получение горячей вод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2. Обеспечивать выполнение условий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3. Обеспечивать эксплуатацию систем горячего водоснабжения в соответствии с требованиями нормативно-технических документ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4. Обеспечивать сохранность пломб на средствах измере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5. Обеспечивать своевременную проверку средств измере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6. Обеспечивать учет получаемой горячей вод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7. Соблюдать установленные ему условия и режимы горячего водопотреб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8. Своевременно производить оплату «Поставщику» за полученную горячую вод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9. Обеспечивать беспрепятственный доступ представителей «Поставщика» на узлы учета «Абонента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10. Принимать меры по рациональному использованию горячей воды.</w:t>
      </w:r>
    </w:p>
    <w:p>
      <w:pPr>
        <w:pStyle w:val="Normal"/>
        <w:jc w:val="both"/>
        <w:rPr/>
      </w:pPr>
      <w:r>
        <w:rPr>
          <w:sz w:val="22"/>
          <w:szCs w:val="22"/>
        </w:rPr>
        <w:t>2.2.11. В 10-дневный срок уведомлять «Поставщика» в случае передачи устройств и сооружений для присоединения к системам горячего водоснабжения другому собственнику, а также при изменении «Абонентом» реквизитов, правового статуса, организационно – правовой формы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12. Содержать свои коммуникации в технически исправном состоянии, не допустить утечки горячей воды, при появлении неисправности своевременно их устранить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3. «Поставщик» имеет право:</w:t>
      </w:r>
    </w:p>
    <w:p>
      <w:pPr>
        <w:pStyle w:val="Normal"/>
        <w:jc w:val="both"/>
        <w:rPr/>
      </w:pPr>
      <w:r>
        <w:rPr>
          <w:sz w:val="22"/>
          <w:szCs w:val="22"/>
        </w:rPr>
        <w:t>2.3.1. Осуществлять контроль за правильностью учета объемов горячего водопотребления «Абонентом» и субабонентами;</w:t>
      </w:r>
    </w:p>
    <w:p>
      <w:pPr>
        <w:pStyle w:val="Normal"/>
        <w:jc w:val="both"/>
        <w:rPr/>
      </w:pPr>
      <w:r>
        <w:rPr>
          <w:sz w:val="22"/>
          <w:szCs w:val="22"/>
        </w:rPr>
        <w:t>2.3.2. Прекращать (ограничивать) отпуск «Абоненту» горячей воды полностью или частично после предупреждения «Абонента» в следующих случаях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а) за неоднократную неоплату (более двух раз) в полном объеме стоимости потребленной горячей воды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Cs/>
          <w:sz w:val="22"/>
          <w:szCs w:val="22"/>
        </w:rPr>
        <w:t>б) за самовольное присоединение дополнительного водоотбора  к сети «Поставщика»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Cs/>
          <w:sz w:val="22"/>
          <w:szCs w:val="22"/>
        </w:rPr>
        <w:t>в) по предписанию Ростехнадзора в связи с неудовлетворительным состоянием теплоустановок «Абонента», угрожающим аварией, пожаром, угрозой жизни персоналу и населению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Cs/>
          <w:sz w:val="22"/>
          <w:szCs w:val="22"/>
        </w:rPr>
        <w:t>г) за отказ в допуске должностных лиц «Поставщика» к приборам  учета «Абонента»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Cs/>
          <w:sz w:val="22"/>
          <w:szCs w:val="22"/>
        </w:rPr>
        <w:t>д) при аварийной ситуации, возникшей не по вине «Поставщика»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Cs/>
          <w:sz w:val="22"/>
          <w:szCs w:val="22"/>
        </w:rPr>
        <w:t xml:space="preserve">е) </w:t>
      </w:r>
      <w:r>
        <w:rPr>
          <w:sz w:val="22"/>
          <w:szCs w:val="22"/>
        </w:rPr>
        <w:t>при производстве планового ремонта оборудования и сетей «Поставщика», а также при присоединении к ним новых абонентов, с последующим уведомлением</w:t>
      </w:r>
      <w:r>
        <w:rPr>
          <w:bCs/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3. Отключать без уведомления владельцев неучтенных устройств и сооружений присоединенных к системам горячего водоснабж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4. Отказать в выдачи технических условий на присоединение к системам горячего водоснабжения в случае отсутствия технической возможности.</w:t>
      </w:r>
    </w:p>
    <w:p>
      <w:pPr>
        <w:pStyle w:val="Normal"/>
        <w:jc w:val="both"/>
        <w:rPr/>
      </w:pPr>
      <w:r>
        <w:rPr>
          <w:sz w:val="22"/>
          <w:szCs w:val="22"/>
        </w:rPr>
        <w:t>2.3.5. Получать от «Абонента» необходимые сведения и материалы, относящиеся к их системам горячего водоснабжения и требовать возмещения ущерба, причиненного системам горячего  водоснабжения, если ущерб причинен противоправными действиями «Абонента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4. «Абонент» имеет прав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4.1. Получать информацию об условиях отпуска горячей вод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4.1. Получать информацию об изменении тариф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4.1. Пользоваться системами горячего водоснабжения в соответствии с условиями договора.</w:t>
      </w:r>
    </w:p>
    <w:p>
      <w:pPr>
        <w:pStyle w:val="Normal"/>
        <w:jc w:val="both"/>
        <w:rPr/>
      </w:pPr>
      <w:r>
        <w:rPr>
          <w:sz w:val="22"/>
          <w:szCs w:val="22"/>
        </w:rPr>
        <w:t>2.4.1. Получить разрешительную документацию на присоединение к системам горячего водоснабжения «Поставщика» при наличии технической возможности систем.</w:t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3. УЧЕТ И ПОРЯДОК РАСЧЕ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 Количество полученной питьевой воды определяется «Абонентом» в соответствии с данными учета фактического потребления горячей воды по показаниям средств измере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ля учета объемов отпущенной «Абоненту» питьевой воды используются средства измерений, внесенные в государственный реестр, по прямому назначению, указанному в их технических паспортах. С этой целью оборудуются узлы учета. Узел учета должен размещаться на сетях «Абонента», как правило, на границе эксплуатационной ответственности между «Поставщиком» и «Абонентом». Оборудование узла учета и его эксплуатация осуществляются за счет «Абонента».</w:t>
      </w:r>
    </w:p>
    <w:p>
      <w:pPr>
        <w:pStyle w:val="Normal"/>
        <w:jc w:val="both"/>
        <w:rPr/>
      </w:pPr>
      <w:r>
        <w:rPr>
          <w:sz w:val="22"/>
          <w:szCs w:val="22"/>
        </w:rPr>
        <w:t>3.2. Приемка в эксплуатацию узлов учета осуществляется при участии представителя «Поставщика». Средства измерений должны быть проверены и опломбированы.</w:t>
      </w:r>
    </w:p>
    <w:p>
      <w:pPr>
        <w:pStyle w:val="Normal"/>
        <w:jc w:val="both"/>
        <w:rPr/>
      </w:pPr>
      <w:r>
        <w:rPr>
          <w:sz w:val="22"/>
          <w:szCs w:val="22"/>
        </w:rPr>
        <w:t>3.3. Снятие показаний средств измерений, служащих для расчетов с «Поставщиком» и представление сведений об объемах полученной горячей воды производятся «Абонентом» ежемесячно в срок до 25 числа.</w:t>
      </w:r>
    </w:p>
    <w:p>
      <w:pPr>
        <w:pStyle w:val="Normal"/>
        <w:jc w:val="both"/>
        <w:rPr/>
      </w:pPr>
      <w:r>
        <w:rPr>
          <w:sz w:val="22"/>
          <w:szCs w:val="22"/>
        </w:rPr>
        <w:t>3.4. «Поставщик» контролирует правильность снятия «Абонентом» показаний средств измерений и представления ему сведений об объемах горячей воды.</w:t>
      </w:r>
    </w:p>
    <w:p>
      <w:pPr>
        <w:pStyle w:val="Normal"/>
        <w:jc w:val="both"/>
        <w:rPr/>
      </w:pPr>
      <w:r>
        <w:rPr>
          <w:sz w:val="22"/>
          <w:szCs w:val="22"/>
        </w:rPr>
        <w:t>3.5. В случае обнаружения неисправности средств измерений и необходимости  их ремонта, а также по истечении межповерочного срока «Абонент» не позднее чем в 3-дневный срок уведомляет об этом «Поставщика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6. </w:t>
      </w:r>
      <w:r>
        <w:rPr>
          <w:bCs/>
          <w:sz w:val="22"/>
          <w:szCs w:val="22"/>
        </w:rPr>
        <w:t>При выходе из строя приборов учета, с помощью которых определяется количество тепловой энергии и масса (или объем) теплоносителя, а так же приборов, регистрирующих параметры теплоносителя, ведение учета тепловой энергии и массы (или объема) теплоносителя и регистрация его параметров на период не более 15 суток в течение года с момента приемки узла на коммерческий расчет осуществляется на основании этих приборов, взятых за предшествующие выходу из строя 3 суток с корректировкой  по фактической температуре наружного воздуха на период пересче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7. Оплату по предъявленным платежным документам (счет-фактура) «Абонент» производит не позднее 26 числа месяца, следующего за расчетным, путем перечисления денежных средств на расчетный счет поставщика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i/>
          <w:sz w:val="22"/>
          <w:szCs w:val="22"/>
          <w:u w:val="single"/>
        </w:rPr>
        <w:t>4. ОТВЕТСТВЕННОСТЬ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 «Поставщик» и «Абонент» несут ответственност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 за невыполнение договорных обязательств в соответствии с законодательством Российской Федерации;</w:t>
      </w:r>
    </w:p>
    <w:p>
      <w:pPr>
        <w:pStyle w:val="Normal"/>
        <w:jc w:val="both"/>
        <w:rPr/>
      </w:pPr>
      <w:r>
        <w:rPr>
          <w:sz w:val="22"/>
          <w:szCs w:val="22"/>
        </w:rPr>
        <w:t>4.2. «Абонент» несет ответственност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 за вред, причиненный утечками горячей воды из системы горячего водоснабжен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за целость и сохранность пломб на средствах  измерений, задвижке обводной линии, и других водопроводных устройствах, находящихся в его хозяйственном ведение за надлежащее состояние и исправность приборов учета, а также своевременную проверку средств измерений;</w:t>
      </w:r>
    </w:p>
    <w:p>
      <w:pPr>
        <w:pStyle w:val="Normal"/>
        <w:jc w:val="both"/>
        <w:rPr/>
      </w:pPr>
      <w:r>
        <w:rPr>
          <w:sz w:val="22"/>
          <w:szCs w:val="22"/>
        </w:rPr>
        <w:t>-    за достоверность информации по учету полученной горячей вод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</w:t>
      </w:r>
      <w:r>
        <w:rPr>
          <w:b/>
          <w:i/>
          <w:sz w:val="22"/>
          <w:szCs w:val="22"/>
          <w:u w:val="single"/>
        </w:rPr>
        <w:t>5. ПРОЧИЕ УСЛОВИ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1. При передаче устройств и сооружений для присоединения к системам горячего водоснабжения новому собственнику «Абонент» сообщает об этом «Поставщику» в срок, установленный договором, а новый владелец до начала пользования ими устройствами и сооружениями заключает договор на поставку горячей воды с «Поставщиком»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 Стороны договорились, что все возникающие споры решаются путем переговоров, а при не достижении соглашения по спорному вопросу любая из сторон вправе обратиться в Арбитражный суд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3. Стороны освобождаются от всех или части взятых на себя обязательств в случае возникновения непредвиденных и не зависящих от их воли обстоятельств (форс-мажорные обстоятельства). Сторона, ссылающаяся на форс-мажорные обстоятельства, обязана незамедлительно информировать другую сторону о наступлении подобных обстоятельств в письменной форме. В этом случае по требованию любой из сторон может быть создана комиссия для определения возможности (способа) дальнейшего выполнения договора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i/>
          <w:sz w:val="22"/>
          <w:szCs w:val="22"/>
          <w:u w:val="single"/>
        </w:rPr>
        <w:t>7. СРОК ДЕЙСТВИЯ ДОГОВОРА</w:t>
      </w:r>
    </w:p>
    <w:p>
      <w:pPr>
        <w:pStyle w:val="Normal"/>
        <w:jc w:val="both"/>
        <w:rPr/>
      </w:pPr>
      <w:r>
        <w:rPr>
          <w:sz w:val="22"/>
          <w:szCs w:val="22"/>
        </w:rPr>
        <w:t>7.1. Данный договор вступает в силу с 01 января 2014 года и действует по 31 декабря 2014 г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2. Договор считается продленным на тот же срок и на тех же основаниях, если за месяц до окончания срока его действия ни одна из сторон не заявит о его прекращении или изменении, либо о заключении ново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3. Изменение условий договора производится по дополнительному соглашению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4. В случае неоднократного (больше 2 раз) нарушения «Абонентом» сроков оплаты горячей воды  «Поставщик» в соответствии со ст. 546, 523 ГК РФ имеет право на односторонний отказ от исполнения  Договора, либо на изменение или расторжение Договора, о чем письменно извещает «Абонента» за 30   дней до даты изменения или расторжения Договора. Договор считается соответственно измененным  или  расторгнутым с даты, указанной в извещении «Абоненту».</w:t>
      </w:r>
    </w:p>
    <w:p>
      <w:pPr>
        <w:pStyle w:val="Normal"/>
        <w:jc w:val="both"/>
        <w:rPr/>
      </w:pPr>
      <w:r>
        <w:rPr>
          <w:sz w:val="22"/>
          <w:szCs w:val="22"/>
        </w:rPr>
        <w:t>7.5. Данный договор подписан в 2-х экземплярах имеющих равную юридическую силу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</w:t>
      </w:r>
      <w:r>
        <w:rPr>
          <w:b/>
          <w:i/>
          <w:sz w:val="22"/>
          <w:szCs w:val="22"/>
          <w:u w:val="single"/>
        </w:rPr>
        <w:t>8. ЮРИДИЧЕСКИЕ АДРЕСА И ПОДПИСИ СТОРОН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tbl>
      <w:tblPr>
        <w:tblW w:w="1010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1"/>
        <w:gridCol w:w="5056"/>
      </w:tblGrid>
      <w:tr>
        <w:trPr/>
        <w:tc>
          <w:tcPr>
            <w:tcW w:w="505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:</w:t>
            </w:r>
          </w:p>
        </w:tc>
        <w:tc>
          <w:tcPr>
            <w:tcW w:w="5056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бонент:</w:t>
            </w:r>
          </w:p>
        </w:tc>
      </w:tr>
      <w:tr>
        <w:trPr/>
        <w:tc>
          <w:tcPr>
            <w:tcW w:w="50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05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КП «Подгоренский центр коммунальных услуг»</w:t>
            </w:r>
          </w:p>
        </w:tc>
        <w:tc>
          <w:tcPr>
            <w:tcW w:w="5056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З ВО «Подгоренская ЦРБ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560 Воронежская област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Подгоренский, ул.Калинина, 2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0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560 Воронежская область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Подгоренский, ул.Вокзальная, 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3624005051  КПП 3624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40703810513304002059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о-Черноземный банк  СБ РФ г.Вороне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600000000681    БИК 04200768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55-0-88</w:t>
            </w:r>
          </w:p>
        </w:tc>
        <w:tc>
          <w:tcPr>
            <w:tcW w:w="50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3624001794 КПП 3624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042007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601810820073000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КЦ ГУ Банка России по Воронежской области г. Воронежа КБК 821000000000000001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10336645048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ДП850000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Директор                                                                 Главный врач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_____________________  Т.М.Меркулова              ___________________ Н.В. Лев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 1 к договору № 388-13 от 31.12.2013 года</w:t>
      </w:r>
    </w:p>
    <w:tbl>
      <w:tblPr>
        <w:tblW w:w="13003" w:type="dxa"/>
        <w:jc w:val="left"/>
        <w:tblInd w:w="-1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1"/>
        <w:gridCol w:w="1006"/>
        <w:gridCol w:w="1039"/>
        <w:gridCol w:w="89"/>
        <w:gridCol w:w="1128"/>
        <w:gridCol w:w="1128"/>
        <w:gridCol w:w="1128"/>
        <w:gridCol w:w="1128"/>
        <w:gridCol w:w="820"/>
        <w:gridCol w:w="308"/>
        <w:gridCol w:w="1128"/>
        <w:gridCol w:w="960"/>
      </w:tblGrid>
      <w:tr>
        <w:trPr>
          <w:trHeight w:val="300" w:hRule="atLeast"/>
        </w:trPr>
        <w:tc>
          <w:tcPr>
            <w:tcW w:w="12043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  <w:t>Расчет по горячему водоснабжению для ТМО Подгоренского райо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январь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февраль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март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апрель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октябрь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ноябрь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декабрь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014 го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Объем хол. воды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70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1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8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8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8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80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8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38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Расход Гкал на подогрев 1 м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,05913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,0591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,0591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,0591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,059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,0597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,059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,0593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Объем тепла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5,965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2,77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0,64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0,64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0,74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0,746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0,74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82,26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Стоимость 1 м3 хол. Воды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7,1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7,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7,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7,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7,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7,1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7,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7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Стоимость 1  Гкал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480,93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480,9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480,9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480,9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542,9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542,94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542,9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505,2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 xml:space="preserve">Общая сумма по хол. воде 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7317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5853,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87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87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87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878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487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7560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Общая сумма по теплу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3643,2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8914,5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5762,1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5762,1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6580,4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6580,43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6580,4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23823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Итого по гор. воде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30960,2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4768,1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0640,1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0640,1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1458,4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1458,43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21458,4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61383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Стоимость 1 м3 гор. воды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14,66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14,6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14,6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14,6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19,2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19,21</w:t>
            </w:r>
          </w:p>
        </w:tc>
        <w:tc>
          <w:tcPr>
            <w:tcW w:w="1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19,2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16,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</w:r>
          </w:p>
        </w:tc>
      </w:tr>
      <w:tr>
        <w:trPr/>
        <w:tc>
          <w:tcPr>
            <w:tcW w:w="5186" w:type="dxa"/>
            <w:gridSpan w:val="3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:</w:t>
            </w:r>
          </w:p>
        </w:tc>
        <w:tc>
          <w:tcPr>
            <w:tcW w:w="5421" w:type="dxa"/>
            <w:gridSpan w:val="6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b/>
                <w:sz w:val="22"/>
                <w:szCs w:val="22"/>
              </w:rPr>
              <w:t>Абонент:</w:t>
            </w:r>
          </w:p>
        </w:tc>
        <w:tc>
          <w:tcPr>
            <w:tcW w:w="2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8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21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Style15"/>
        <w:rPr/>
      </w:pPr>
      <w:r>
        <w:rPr/>
        <w:t>Директор                                                                                                                                                Главный врач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____________________  Т.М.Меркулова                                                                                  ___________________ Н.В. Левин</w:t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7:13:00Z</dcterms:created>
  <dc:creator>Lower</dc:creator>
  <dc:description/>
  <cp:keywords/>
  <dc:language>en-US</dc:language>
  <cp:lastModifiedBy>www.PHILka.RU</cp:lastModifiedBy>
  <cp:lastPrinted>2014-01-10T09:27:00Z</cp:lastPrinted>
  <dcterms:modified xsi:type="dcterms:W3CDTF">2015-01-12T11:32:00Z</dcterms:modified>
  <cp:revision>5</cp:revision>
  <dc:subject/>
  <dc:title>ДОГОВОР № </dc:title>
</cp:coreProperties>
</file>